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36536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15237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88873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